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7410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3                                                                                                                   № 3986-</w:t>
      </w:r>
      <w:r>
        <w:rPr>
          <w:b/>
          <w:bCs/>
          <w:lang w:val="en-US"/>
        </w:rPr>
        <w:t>50</w:t>
      </w:r>
      <w:r>
        <w:rPr>
          <w:b/>
          <w:bCs/>
        </w:rPr>
        <w:t>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7219 від 23.10.2023; № 12.1-08/1/7808 від 13.11.2023; № 12.1-08/1/7827 від 14.11.2023 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приміщення № 27, загальною площею 12,3 кв.м, </w:t>
      </w:r>
      <w:r>
        <w:rPr/>
        <w:t xml:space="preserve">що знаходиться за адресою: </w:t>
      </w:r>
      <w:r>
        <w:rPr>
          <w:color w:val="000000"/>
        </w:rPr>
        <w:t xml:space="preserve">м. Буча, вул. Склозаводська, </w:t>
      </w:r>
      <w:r>
        <w:rPr>
          <w:color w:val="000000"/>
          <w:lang w:val="ru-RU"/>
        </w:rPr>
        <w:t>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</w:t>
      </w:r>
      <w:r>
        <w:rPr/>
        <w:t>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6, загальною площею </w:t>
      </w:r>
      <w:r>
        <w:rPr/>
        <w:t>22,6 кв. м, що знаходиться за адресою: сел. Ворзель, вул. Курортна, 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Департаменту охорони здоров’я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житлово-комунального господарства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агропромислового розвитку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2,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 xml:space="preserve">   </w:t>
        <w:tab/>
        <w:t xml:space="preserve">   _________________   </w:t>
        <w:tab/>
        <w:t xml:space="preserve"> </w:t>
        <w:tab/>
        <w:t xml:space="preserve">Віта ГНІДАШ 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12-01T07:17:00Z</dcterms:modified>
  <cp:revision>45</cp:revision>
  <dc:subject/>
  <dc:title>ПРОЕКТ</dc:title>
</cp:coreProperties>
</file>